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342900</wp:posOffset>
            </wp:positionV>
            <wp:extent cx="1126490" cy="1793240"/>
            <wp:effectExtent l="0" t="0" r="0" b="0"/>
            <wp:wrapSquare wrapText="right"/>
            <wp:docPr id="1" name="dm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m0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lang w:val="ru-RU"/>
        </w:rPr>
        <w:t>Химия и жизнь, 1993, № 4.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  <w:lang w:val="ru-RU"/>
        </w:rPr>
        <w:t>Бусы</w:t>
      </w:r>
    </w:p>
    <w:p>
      <w:pPr>
        <w:pStyle w:val="Normal"/>
        <w:ind w:firstLine="720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40"/>
          <w:lang w:val="ru-RU"/>
        </w:rPr>
      </w:pPr>
      <w:r>
        <w:rPr>
          <w:b/>
          <w:bCs/>
          <w:i/>
          <w:sz w:val="40"/>
          <w:lang w:val="ru-RU"/>
        </w:rPr>
        <w:t>Виталий КОПЫЛ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40"/>
          <w:lang w:val="ru-RU"/>
        </w:rPr>
      </w:pPr>
      <w:r>
        <w:rPr>
          <w:b/>
          <w:bCs/>
          <w:i/>
          <w:sz w:val="40"/>
          <w:lang w:val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илли Брайтон повидал на своем веку немало пришельцев, но такого видел впервы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импатяга! — невольно вырвалось у него, когда в открывшемся люке только что приземлившегося корабля показалась улыбающаяся оранжевая физиономия очередного визите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этот период своей бурной, насыщенной событиями жизни Вилли занимался перепродажей предметов внеземного быта. Сейчас он внимательно наблюдал за осторожно спускающимся на землю пришельцем, пытаясь определить, что тот держит в рук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руке пришелец держал, по-видимому, горсть стеклянных бус. Выбравшись из корабля, он с необычайно торжественным видом подошел к Вилли и на безупречном межгалактическом языке заговорил..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то это была за речь!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 ведь он, наверное, поэт, подумал Вилли, с наслаждением вслушиваясь в этот великолепный образчик ораторского искусства. Однако смысл услышанного несколько озадачил Вилли. Пришелец предлагал выгодную, по его мнению, сделку — обмен стекла, которое он держал в руке, на килограмм-другой плутония. Похоже, он был из другой галактики и принимал Вилли за падкого на стеклянную мишуру туземц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илли Брайтон сделал вид, что это предложение заинтересовало его. Он вынул калькулятор и углубился в расчеты. И как бы по рассеянности не заметил, что, роясь в кармане, выронил из него колоду голографических кар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пришельца карты произвели неотразимое впечатление. Он прервал свой монолог на полуслове и с горящими глазами попросил объяснить предназначение «прибора», что Вилли и проделал в тонко подобранных выражениях. Пришелец заколебался, но, узнав, что «прибором» можно добыть любое количество плутония и вообще чего угодно, первым предложил сыграт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 прошло и получаса после посадки корабля, еще не успели остыть его дюзы, а лапы амортизаторов покрыться пылью, как он уже перестал принадлежать оранжевому парн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битый вид пришельца почему-то тронул Вилл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Ладно, — сказал он, слегка волнуясь, — можешь забирать свою тачку. — И, словно оправдываясь перед самим собой за эту минутную слабость, добавил: — У нас все равно на такую модель спроса нет..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т, — мужественно отказался неудачник, — игра есть иг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омой-то как доберешься? — упорствовал Вилли, — попутный корабль будешь искать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, как, — раздраженно отозвался пришелец. — Обыкновенно..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н разжал кулак. На оранжевой ладони лежала пара стеклянных браслетов, тускло поблескивая в лучах восходящего солнца. Несколько секунд пришелец задумчиво разглядывал свое сокровище. Затем, стряхнув с себя оцепенение, уверенно надел браслеты на ноги и, легко преодолевая земное притяжение, побрел куда-то вверх. </w:t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Химия и жизнь, 1993, № 4, С. 100.</w:t>
      </w:r>
    </w:p>
    <w:p>
      <w:pPr>
        <w:pStyle w:val="Normal"/>
        <w:rPr/>
      </w:pPr>
      <w:r>
        <w:rPr>
          <w:sz w:val="12"/>
          <w:lang w:val="ru-RU"/>
        </w:rPr>
        <w:t xml:space="preserve"> </w:t>
      </w:r>
      <w:r>
        <w:rPr>
          <w:sz w:val="12"/>
        </w:rPr>
        <w:t>OCR</w:t>
      </w:r>
      <w:r>
        <w:rPr>
          <w:sz w:val="12"/>
          <w:lang w:val="ru-RU"/>
        </w:rPr>
        <w:t xml:space="preserve">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May. 2001</w:t>
      </w:r>
    </w:p>
    <w:p>
      <w:pPr>
        <w:pStyle w:val="Normal"/>
        <w:rPr>
          <w:i/>
          <w:i/>
          <w:iCs/>
          <w:sz w:val="12"/>
          <w:lang w:val="ru-RU"/>
        </w:rPr>
      </w:pPr>
      <w:r>
        <w:rPr>
          <w:i/>
          <w:iCs/>
          <w:sz w:val="12"/>
          <w:lang w:val="ru-RU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  <w:lang w:val="ru-RU"/>
        </w:rPr>
      </w:pPr>
      <w:r>
        <w:rPr>
          <w:i/>
          <w:iCs/>
          <w:sz w:val="12"/>
          <w:lang w:val="ru-RU"/>
        </w:rPr>
        <w:t>http://sf.nm.ru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55:00Z</dcterms:created>
  <dc:creator>Кузьмин </dc:creator>
  <dc:description/>
  <dc:language>en-US</dc:language>
  <cp:lastModifiedBy>Кузьмин </cp:lastModifiedBy>
  <dcterms:modified xsi:type="dcterms:W3CDTF">2001-05-22T09:02:00Z</dcterms:modified>
  <cp:revision>1</cp:revision>
  <dc:subject/>
  <dc:title>Химия и жизнь, 1993, № 4</dc:title>
</cp:coreProperties>
</file>